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294766089"/>
      <w:bookmarkStart w:id="1" w:name="__Fieldmark__0_294766089"/>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294766089"/>
      <w:bookmarkStart w:id="3" w:name="__Fieldmark__1_294766089"/>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294766089"/>
      <w:bookmarkStart w:id="5" w:name="__Fieldmark__2_294766089"/>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94766089"/>
      <w:bookmarkStart w:id="7" w:name="__Fieldmark__3_29476608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94766089"/>
      <w:bookmarkStart w:id="9" w:name="__Fieldmark__4_29476608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94766089"/>
      <w:bookmarkStart w:id="11" w:name="__Fieldmark__5_29476608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294766089"/>
      <w:bookmarkStart w:id="13" w:name="__Fieldmark__6_294766089"/>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94766089"/>
      <w:bookmarkStart w:id="15" w:name="__Fieldmark__7_294766089"/>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294766089"/>
      <w:bookmarkStart w:id="17" w:name="__Fieldmark__8_294766089"/>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94766089"/>
      <w:bookmarkStart w:id="19" w:name="__Fieldmark__9_294766089"/>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294766089"/>
      <w:bookmarkStart w:id="21" w:name="__Fieldmark__10_294766089"/>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294766089"/>
      <w:bookmarkStart w:id="23" w:name="__Fieldmark__11_294766089"/>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294766089"/>
      <w:bookmarkStart w:id="25" w:name="__Fieldmark__12_294766089"/>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294766089"/>
      <w:bookmarkStart w:id="27" w:name="__Fieldmark__13_294766089"/>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294766089"/>
      <w:bookmarkStart w:id="29" w:name="__Fieldmark__14_294766089"/>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294766089"/>
      <w:bookmarkStart w:id="31" w:name="__Fieldmark__15_294766089"/>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294766089"/>
      <w:bookmarkStart w:id="33" w:name="__Fieldmark__16_294766089"/>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294766089"/>
      <w:bookmarkStart w:id="35" w:name="__Fieldmark__17_294766089"/>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294766089"/>
      <w:bookmarkStart w:id="37" w:name="__Fieldmark__18_294766089"/>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294766089"/>
      <w:bookmarkStart w:id="39" w:name="__Fieldmark__19_294766089"/>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